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�                                              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---------!-------------------!-------------------!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o translate 8080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Z80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.CO͠ i� � progra� whic� read� a� assembly-languag� sourc� fil� c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�� mnemonic� an� create� � simila� fil� code� i� Z8�� mnemonic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� fil� ca� b� assemble� (afte� mino� changes� usin� Microsof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assembler� 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 translate��  Perhap� sinc� yo� hav� purchase� thi� diskett� tha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� questio� bu� � can'� resis� th� temptatio� t� tel� yo� w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writin� program� i� assembl� languag� � muc� prefe� t� us� Zi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� tha� Inte� mnemonic� an� th� reaso� ha� nothin� t� d� wit� th� ex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tha� ar� availabl� t� th� Z8� bu� becaus� o� th� elega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>堠</w:t>
      </w:r>
      <w:r>
        <w:rPr/>
        <w:t>languag� itself���  Conside� th� followin� 808�� assembly langu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DA                 LDAX                L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               MOV                 M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L                STA                 S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es� instruction� ar� simila� i� tha� the� perfor� th� sam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� namel� copyin� � valu� fro� somewher� t� somewher� else��  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whic� al� d� muc� th� sam� thing�� I� Z8�� assembly#langu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instruction� al� shar� th� sam� mnemonic�� LD�� wit� th� oper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� th� sourc� an� destination��  I� m� vie� havin� t� rememb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instead of nin�is much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no� har� t� gues� wh� Inte� chos� t� hav� nin� instruction� ra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one�� i� make� th� tas� o� writin� a� assemble� s� ver� muc� easi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a� opcod� mnemoni� ha� bee� identifie� � grea� dea� i� know� ab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� a� � whole�� e.g�� it� length�� th� skeleto� machin� cod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an� th� type� o� operan� whic� ar� acceptable��  O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� th� write� o� a� assemble� whic� accept� Zilo� mnemonic� ha� 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difficul� task�� h� ofte� doesn'� eve� kno� ho� man� byte� o� ma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a� instructio� wil� occup� unti� th� operand� hav� bee� identifi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��  O� cours� tha� i� hi� proble� an� shoul� no� concer� u� a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� assembler��  Th� Intel-mnemoni� assemble� write� force� u� t� d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� fo� hi� ever� tim� w� writ� a� 808� program� i� fact� almos� ever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cod� a� instruction��  A� � professiona� computeris� � a� dismay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� a� th� numbe� o� compute� system� whic� mak� th� user� wor� fo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� o� th� system� workin� fo� th� users��  A� 808� assemble� i� su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reaso� wh� � prefe� Z8� mnemonic� i� tha� wheneve� ɠ wri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� whic� operate� o� � 16-bi� register-pai� � actuall� co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� a� � register-pai� mnemoni� (e.g� PUS� B� instea� o� PUS� B� DE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CX H).  I think that makes a program somewha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why, now for the how..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ru� th� 8080-Z8� translato� mak� sur� tha� IZ.CO� an� IZ.DA� 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ogged-i� dis� an� simpl� typ� IZ�  Yo� wil� b� aske� fo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.AS� fil� tha� yo� wan� translated��  I� you� repl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clud� � dis� driv� prefi� and/o� � fil� nam� extension��  I</w:t>
      </w:r>
      <w:r>
        <w:rPr>
          <w:rtl w:val="true"/>
        </w:rPr>
        <w:t>ڠ</w:t>
      </w:r>
      <w:r>
        <w:rPr/>
        <w:t xml:space="preserve"> </w:t>
      </w:r>
      <w:r>
        <w:rPr/>
        <w:t>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ppl� � defaul� extensio� o� .AS� fo� th� inpu� fil� i� yo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vid� one�� th� outpu� fil� wil� b� give� � nam� extensio� o� .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� otherwis� wil� hav� th� sam� nam� a� th� inpu� file��  I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fie� � dis� driv� fo� th� inpu� fil� the� th� outpu� fi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so be written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</w:t>
      </w:r>
      <w:r>
        <w:rPr>
          <w:rtl w:val="true"/>
        </w:rPr>
        <w:t>ڠ</w:t>
      </w:r>
      <w:r>
        <w:rPr/>
        <w:t xml:space="preserve"> </w:t>
      </w:r>
      <w:r>
        <w:rPr/>
        <w:t>the� ask� yo� i� yo� wan� al� label� declare� external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l� ye� t� thi� questio� the� al� label� i� th� translate� fi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followe� b� tw� colon� (e.g�� XYZ::)�� � featur� whic� i� usef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an� t� generat� � .SY� fil� durin� linkin� fo� late� us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mboli� debugge� suc� a� ZSID� i� yo� repl� n� t� th� questio� t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be� i� th� translate� fil� wil� b� followe� b� � singl� colo� un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wa� followe� b� tw� o� mor� colon� i� th� origina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� translation  I� display� th�  untranslate� an� translate� 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age� o� th� console��  Control-� (DC3� an� control-à (ETX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gnised by the program and have their usual CP/M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Z.CO͠ read� � fil� calle� IZ.DA� whic� contain� mos� o� th� in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tio� neede� t� translat� 808� program� int� Z8� programs�  I� IZ.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no� presen� the� n� opcod� o� operan� translatio� wil� occur�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l� ru� IZ.CO� withou� IZ.DA� t� pu� colon� afte� al� label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n� t� assembl� usin� M8� i� 808� mod� bu� yo� woul� firs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let� th� firs� lin� o� th� translate� progra� whic� set� Z8�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fi� u� an� SE� pseudo-op� becaus� M8� doesn'� lik� col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bel� preceedin� pseudo-op� whic� don'� generat� cod� o� re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hi� certai� limit� yo� ca� modif� IZ.DA� t� translat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nemonic� o� t� produc� differen� output�  A� distributed� IZ.D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anslat� al� o� th� Z8� instruction� define� i� Z80.LIB�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cr� librar� file� tha� com� wit� Digita� Research'� macr� assemb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� lin� o� IZ.DA� hold� translatio� informatio� fo� on� instruc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in� contain� severa� fields�� som� o� fixe� lengt� an� so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abl� length��  Al� o� th� fixe� lengt� field� appea� first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criptio� o� eac� fiel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���808� instructio� mnemonic. Fixe� lengt�,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���Z8�� instructio� mnemonic. Fixe� lengt�,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��Prefi� t� b� inserte� befor� firs� operand�� Fi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ngth,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4.���Suffi� t� b� appende� t� firs� operand��  Fixe� leng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5.���Prefix to second operand.  Fixed length,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6.���Suffix to second operand.  Fixed length,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.���Translat� actio� fo� firs� operand��  Variabl� leng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owable value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SIS - leave oper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8� �- leav� operan� unchange� unles� i� i� th� pseud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</w:t>
      </w:r>
      <w:r>
        <w:rPr/>
        <w:t>register M which is translated to (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����- enclose operan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16��- i� operan� i� � registe� the� translat� i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</w:t>
      </w:r>
      <w:r>
        <w:rPr/>
        <w:t>register-pair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16P�- as for R16 but enclose operan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����- accept multiple operands (no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.���Translat� actio� fo� secon� operand��  Variabl� leng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owable values as for fiel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9.���Operand-reversal��  Variabl� length��  Valu� TRU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rde� o� operand� i� t� b� reversed��  Reversa� i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fore prefixes and suffix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0.��Maximu� numbe� o� colon� whic� ma� follo� � la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n� appear� wit� thi� instruction��  Variabl� leng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owed values are 0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thoug� I� take� th� hack-wor� ou� o� translation�� i� won'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duc� � progra� whic� wil� assembl� correctl� wit� M80��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ses you will have to use your text editor to make a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Digita� Research'� assembler� AS� an� MA� allo� 16-characte� iden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ers��  Microsoft'� M8� allow� identifier� o� an� lengt� bu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identifier� b� uniqu� i� th� firs� si� characters��  � trans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� BIO� t� Z8� mnemonic� an� � ha� t� chang� abou� hal� � doze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thi�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 hav� ha� troubl� translatin� macr� libraries��  Actuall� tha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ictl� tru� - th� translatio� wa� O� bu� th� progra� whic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cr� librar� woul� no� assembl� correctly��  Th� proble� seem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use� b� limitation� t� M80'� macro-expansio� capabilities��  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iscanc� bu� � can'� se� a� eas� solutio� t� th� problem��  ɠ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t keeping the macros shor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</w:t>
      </w:r>
      <w:r>
        <w:rPr>
          <w:rtl w:val="true"/>
        </w:rPr>
        <w:t>ڠ</w:t>
      </w:r>
      <w:r>
        <w:rPr/>
        <w:t xml:space="preserve"> </w:t>
      </w:r>
      <w:r>
        <w:rPr/>
        <w:t>i� writte� i� Pascal-� and�� a� such�� require� CP/� an� 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o� t� execute�� � us� versio� 2.� o� CP/M�� � don'� kno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ru� o� versio� 1.� bu� � can'� se� wh� i� shouldn't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roughl� 12� i� siz� an� need� additiona� spac� fo� th� st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eap��  Th� amoun� o� extr� storag� require� depend� o� th� siz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Z.DAT�� a� distribute� i� wil� certainl� ru� o� � 20� CP/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malles� tha� � coul� construc� wit� MOV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 ��    �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n� querie� o� problem� don'� hesitat� t� le� m� know�  � 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ersuade� t� sel� th� sourc� code�� IZ.PAS�� i� yo� wan� it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� � hop� tha� thi� progra� prove� a� usefu� t� yo� a� i� ha� d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Hastwell-B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di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 Silv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rnsby,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2) 477 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2.0 (June 198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� onc� suggeste� tha� � progra� whic� translate� TD� assembl� langu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int� Zilo� mnemonic� migh� b� o� greate� valu� tha� o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� Inte� mnemonics�� Whil� � don'� full� agree�� � ca� certainl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 poin� and�� apar� fro� som� cosmeti� change� t� th� program� versio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develope� t� fulfi� tha�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extr� fiel� (11� ha� bee� adde� t� eac� recor� i� IZ.DA� t� allo� sel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� loadin� o� th� translatio� tabl� accordin� t� whethe� a� Inte� o� T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languag� progra� i� bein� translated�� Th� value� tha� thi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ssum� ar� I8080�� TD� o� ANY�� Thos� record� havin� � field-1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l� b� loade� int� th� translatio� tabl� n� matte� whic� typ� o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� bein� translated�� IZ.CO� no� ask� whethe� th� sourc� prog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i� Inte� o� TD� mnemonic� an� use� th� firs� lette� o� th� re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� shoul� b� � o� � i� uppe� o� lowe� case� t� selec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fro� IZ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interna� change� t� IZ.CO� wer� neede� t� handl� TD� assemble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� Th� firs� o� thes� recognise� a� operan� endin� i� (X� o� (Y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(Y�� o� -17(y� an� rearrange� i� t� th� Zilo� form�� (IY+17�� o� (IY-1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�� Th� secon� chang� handle� mos� instance� o� th� u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� i� a� operan� expressio� t� denot� th� curren� locatio� counter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� perio� o� � perio� whic� i� followe� b� � � o� � - sig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� t� � � sign�� An� othe� instanc� o� th� perio� i� tha� con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hav� t� b� th� objec� o� � manua�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r .#4        will be translated to       JR $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 = .         will be translated to       LBL EQU $</w:t>
        <w:t>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i d,8000h+.    will only end up as        LD DE,8000H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fa� a� � know�� n� furthe� change� t� th� progra� shoul� b� necess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� th� idiosyncracie� o� th� TD� assembl� languag� bu� � admi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easil� b� wrong�� � hav� neve� see� � TD� assembl� languag� manu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ɠ a� basin� m� assumptio� o� wha� � coul� lear� fro� � coupl� o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�� I� yo� d� fin� somethin� whic� canno� b� handle� b� chang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Z.DAԠ fil� PLEASŠ le� m� know�� Th� onl� charg� � mak� fo� upd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mentione� above�� ther� ar� � coupl� o� cosmeti� change� implemen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2.0�� Yo� ca� no� suppres� th� consol� displa� o� th� inp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sourc� cod� durin� translatio� b� answerin� N� t� on� o� th� qu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 aske� whe� yo� ru� IZ.COM�� Whe� th� translatio� i� finishe� yo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� displa� whic� tell� yo� ho� man� line� wer� i� th� sourc� program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line� wer� writte� t� th� outpu� fil� an� ho� man� sourc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actuall� passe� throug� th� translatio�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.CO� i� hardl� th� world'� fastes� program�� O� m� 4MH� syste� usin� 102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I/O� t� flopp� dis� i� too� m� nin� an� � hal� minute� t� transl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-lin� TD� program�� I� spend� � LO� o� tim� doin� strin� manipul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"standard� funtion� supplie� wit� Pascal#Z�� I'� sur� tha� ɠco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� i� u� considerabl� b� writin� som� string#handlin� routine� o� m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the� � don'� translat� program� ever� da� an� th� spee� (o� lac� 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� bothe� m� a� all� On� thin� yo� coul� tr� i� yo� lik� whic� m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e� effec� i� t� arrang� IZ.DA� s� tha� th� mos� frequentl� enco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� instruction� ar� toward� th� en� o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2.1 (July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thank� t� Bil� Mathe� o� S.I�� Microcomputer� fo� drawin� m� atten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problem� wit� versio� 2.� an� fo� supplyin� m� wit� som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S� Macr� Assemble� whic� i� � ver� powerfu� versio� o� th� T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2.�� handle� mos� o� th� PAS� pseudo-op� tha� ar� capabl� o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� t� MACRO-8� equivalents�  I� doesn'� ye� cop� wit� anythi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squar� brackets�� namely�� conditiona� pseudo-op� an� brack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�  Furthermore� becaus� I� assume� tha� label� star� i� colum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rc� image�� opcode� an� pseudo-op� wil� onl� b� translate� cor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a� solutio� t� th� proble� o� translatin� PAS� relocatio� bas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provided��  Th� "standard� relocatio� command� .LO� .PROG.� .LO� .DA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.LO� .BLNK�� ar� translate� t� th� M8� equivalent� PSEG� DSE� an� COM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��  An� othe� .LO� followe� b� a� identifie� i� transl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Π /identifier� whil� � .LO� followe� b� � numbe� o� a� express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 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�� th� I</w:t>
      </w:r>
      <w:r>
        <w:rPr>
          <w:rtl w:val="true"/>
        </w:rPr>
        <w:t>ڠ</w:t>
      </w:r>
      <w:r>
        <w:rPr/>
        <w:t xml:space="preserve"> </w:t>
      </w:r>
      <w:r>
        <w:rPr/>
        <w:t>progra� ha� grow� t� abou� 25� wit� th� extr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� t� handl� PAS� program� an� wil� probabl� gro� agai� i� versio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remainin� languag� construct� ar� addressed��  N� step� t� re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mor� requiremen� ar� planne� unti� versio� 2.� a� th�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A FINAL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likel� t�  b� th� fina� versio� o� IZ��  � canno� se� tha� ɠ 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fee� motivate� t� mak� th� remainin� fixe� neede� t� properl� trans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͠ sourc� files��   Th� lates� serie� o� change� wer� mad� i� � hur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les� tha� perfec� programmin� technique��  T� modif� th� progra� n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a� eas� a� i� was��  T� d� i� properl� � woul� eliminat� modul� in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��  A� matter� no� stand�� som� procedure� kno� to� muc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goe� o� insid� others�  Kernigha� an� Plauge� woul� b� horrified�  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plea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th� reason� wh� I� run� s� slowl� i� tha� parameter� ar� pas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�  Changin� th� progra� s� tha� the� ar� passe� b� referenc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 � LO� o� stac� activity�  � didn'� thin� tha� th� potentia� retur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� th� effor� involved�� besides�� � lik� t� watc� th� translation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errors and the lack of speed suits me nicely!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